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МУНИЦИПАЛЬНЫ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УМА ВАРГАШИН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17 августа 2023 года  №  99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промежуточного ликвидационного баланс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аргашинской районной Думы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Варгашинского муниципального округа Курганской области от 27 апреля 2023 года № 10 «О ликвидации Варгашинской районной Думы», </w:t>
      </w:r>
      <w:r>
        <w:rPr>
          <w:rFonts w:cs="Times New Roman" w:ascii="Times New Roman" w:hAnsi="Times New Roman"/>
          <w:sz w:val="28"/>
          <w:szCs w:val="28"/>
        </w:rPr>
        <w:t>Дума Варгашинского муниципального округа Курганской области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промежуточный ликвидационный баланс Варгашинской районной Думы на 10 августа 2023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 xml:space="preserve">Гаврилову Татьяну Борисовну, ликвидатора Варгашинской районной Дум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Варгашинской районной Дум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Председателя Думы Варгашинского муниципального округа Курганской области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Варгашин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урганской области                                                                      Э.В. Тимоф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Курганской области            </w:t>
        <w:tab/>
        <w:t xml:space="preserve">                                                         В.Ф. Яковл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19:00Z</dcterms:created>
  <dc:creator>Ирина Гулько</dc:creator>
  <dc:description/>
  <cp:keywords/>
  <dc:language>en-US</dc:language>
  <cp:lastModifiedBy>Татьяна Зюба</cp:lastModifiedBy>
  <cp:lastPrinted>2023-08-14T16:19:00Z</cp:lastPrinted>
  <dcterms:modified xsi:type="dcterms:W3CDTF">2023-08-17T10:55:00Z</dcterms:modified>
  <cp:revision>10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